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80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Юлия Владимировна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й педагог, педагог-организатор ОБЖ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У СОШ №5 с углубленным изучением отдельных предметов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02" w:leader="underscore"/>
              </w:tabs>
              <w:ind w:left="38" w:hanging="0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3"/>
              </w:rPr>
              <w:t>«</w:t>
            </w:r>
            <w:r>
              <w:rPr>
                <w:b/>
              </w:rPr>
              <w:t>Рабочая программа по ОБЖ 8 класс</w:t>
            </w:r>
            <w:r>
              <w:rPr>
                <w:b/>
                <w:iCs/>
                <w:color w:val="000000"/>
                <w:spacing w:val="3"/>
              </w:rPr>
              <w:t>»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72" w:leader="underscore"/>
              </w:tabs>
              <w:spacing w:lineRule="auto" w:line="360"/>
              <w:ind w:left="3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Ж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firstLine="720"/>
              <w:jc w:val="both"/>
              <w:rPr>
                <w:sz w:val="26"/>
              </w:rPr>
            </w:pPr>
            <w:r>
              <w:rPr/>
              <w:t>Данная рабочая программа поможет учителям ОБЖ, работающим в 8 классе по учебнику под редакцией А.Т. Смирнова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</w:rPr>
              <w:t>Содержит пояснительную записку, тематическое планирование из расчета 1 часов в неделю, содержание курса соответствует обязательному минимуму содержания образования и имеет большую практическую направленность, список литературы для учителя, литературу для учеников, примерную структуру тематического планирования учебного материала.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ind w:left="77" w:hanging="0"/>
              <w:jc w:val="both"/>
              <w:rPr/>
            </w:pPr>
            <w:r>
              <w:rPr/>
              <w:t>А.Т.Смирнов Б.О.Хренников «Основы безопасности жизнедеятельности» 8 класс. Москва «Просвещение» 2009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И.К.Топоров «Основы безопасности жизнедеятельности» 5-9класс. Москва «Просвещение» 1997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Методическое пособие «Основы безопасности жизнедеятельности». Издательский дом «Дрофа» 2000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Хрипкова А.Г. «Гигиена и здоровье». Медицинская литература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Дидактический материал «ОБЖ» 5-9 классы. Издательство «Дрофа»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Правила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Журнал  «ОБЖ»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Тематический контроль по ОБЖ «Интеллект-Центр». Москва. 2005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/>
            </w:pPr>
            <w:r>
              <w:rPr/>
              <w:t>Т.Ф.Олейник. Великие природные катастрофы. Ростов-на Дону «Феникс». 2006г.</w:t>
            </w:r>
          </w:p>
          <w:p>
            <w:pPr>
              <w:pStyle w:val="Normal"/>
              <w:numPr>
                <w:ilvl w:val="0"/>
                <w:numId w:val="2"/>
              </w:numPr>
              <w:ind w:left="77" w:hanging="0"/>
              <w:jc w:val="both"/>
              <w:rPr>
                <w:sz w:val="26"/>
              </w:rPr>
            </w:pPr>
            <w:r>
              <w:rPr/>
              <w:t xml:space="preserve">Я.Я.Мейнгот, Н.М.Потылицина. Теоретические и практические основы медицинских знаний. Красноярск. 2006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50:00Z</dcterms:created>
  <dc:creator>Юля</dc:creator>
  <dc:description/>
  <cp:keywords/>
  <dc:language>en-US</dc:language>
  <cp:lastModifiedBy>Юля</cp:lastModifiedBy>
  <dcterms:modified xsi:type="dcterms:W3CDTF">2011-02-02T13:34:00Z</dcterms:modified>
  <cp:revision>8</cp:revision>
  <dc:subject/>
  <dc:title/>
</cp:coreProperties>
</file>